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09366883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amina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61870173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