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850501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806345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